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52-1280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0.децембра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децембра 2020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извођењу радова на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изградњи водоводне линије PE D 110 у улици Симе Марковића и делу улице Добропољске које су у функцији стамбеног комплекса у оквиру реализације пројект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Изградња станова за припаднике снага безбедно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о извођењу радова н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и водоводне линије PE D 110 у улици Симе Марковића и делу улице Добропољске које су у функцији стамбеног комплекса у оквиру реализације пројекта Изградња станова за припаднике снага безбедности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 xml:space="preserve">ЈКП „ Водовод и канализација “ 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 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,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извођењe радова  н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и водоводне линије PE D 110 у улици Симе Марковића и делу улице Добропољске које су у функцији стамбеног комплекса у оквиру реализације пројекта Изградња станова за припаднике снага безбедности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планиран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1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8/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делу  8 – Градска управа за развој,  Програм 2 – Комуналне делатности, Програмске активности 0008 – Управљање и снабдевање водом за пиће, Функција 630 – Водоснабдевање, Апропријација 131, Економска класификација 511 – зграде и грађевински објекти , Извор 13.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CS" w:eastAsia="ar-S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 ,програме и друга акта у скалду са законом, статутом, Одлуком о Градскм већу и Пословником о раду Градског већа и да се закључком одлучује о процедуралним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итањима. 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извођењe радова  н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и водоводне линије PE D 110 у улици Симе Марковића и делу улице Добропољске које су у функцији стамбеног комплекса у оквиру реализације пројекта Изградња станова за припаднике снага безбедности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планиран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1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8/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делу  8 – Градска управа за развој,  Програм 2 – Комуналне делатности, Програмске активности 0008 – Управљање и снабдевање водом за пиће, Функција 630 – Водоснабдевање, Апропријација 131, Економска класификација 511 – зграде и грађевински објекти, Извор 13. </w:t>
      </w:r>
    </w:p>
    <w:p>
      <w:pPr>
        <w:pStyle w:val="Normal"/>
        <w:jc w:val="both"/>
        <w:rPr>
          <w:rFonts w:ascii="Arial" w:hAnsi="Arial" w:eastAsia="SimSun;宋体" w:cs="Arial"/>
          <w:color w:val="FF0000"/>
          <w:kern w:val="2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FF0000"/>
          <w:kern w:val="2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икола Даш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Gadrsko </cp:lastModifiedBy>
  <cp:lastPrinted>2020-12-30T13:43:00Z</cp:lastPrinted>
  <dcterms:modified xsi:type="dcterms:W3CDTF">2020-12-30T12:43:00Z</dcterms:modified>
  <cp:revision>1706</cp:revision>
  <dc:subject/>
  <dc:title>ГРАД КРАГУЈЕВАЦ</dc:title>
</cp:coreProperties>
</file>